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llboard" w:hAnsi="Billboard" w:cs="Billboard"/>
          <w:sz w:val="52"/>
          <w:szCs w:val="52"/>
        </w:rPr>
      </w:pPr>
      <w:r>
        <w:rPr>
          <w:rFonts w:cs="Billboard" w:ascii="Billboard" w:hAnsi="Billboard"/>
          <w:sz w:val="52"/>
          <w:szCs w:val="52"/>
        </w:rPr>
        <w:t>Worldwide Weather Consultants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650"/>
        <w:gridCol w:w="1440"/>
        <w:gridCol w:w="828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sultant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ri C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ranc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illboard" w:hAnsi="Billboard" w:cs="Billboard"/>
          <w:sz w:val="32"/>
          <w:szCs w:val="32"/>
        </w:rPr>
      </w:pPr>
      <w:r>
        <w:rPr>
          <w:rFonts w:cs="Billboard" w:ascii="Billboard" w:hAnsi="Billboard"/>
          <w:sz w:val="32"/>
          <w:szCs w:val="32"/>
        </w:rPr>
        <w:t>Data Collection Sheet</w:t>
      </w:r>
    </w:p>
    <w:p>
      <w:pPr>
        <w:pStyle w:val="Normal"/>
        <w:rPr>
          <w:rFonts w:ascii="Billboard" w:hAnsi="Billboard" w:cs="Billboard"/>
          <w:sz w:val="32"/>
          <w:szCs w:val="32"/>
        </w:rPr>
      </w:pPr>
      <w:r>
        <w:rPr>
          <w:rFonts w:cs="Billboard" w:ascii="Billboard" w:hAnsi="Billboard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it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emphis, Tennessee, US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58"/>
        <w:gridCol w:w="5641"/>
      </w:tblGrid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a Source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Website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tl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ather Underground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bpag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tl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emphis, TN, USA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bsit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RL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ttp://www.wunderground.com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 Collected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ptember 4,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tin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atitu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ngitu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lev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orth Americ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5.0° 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90.0° 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38 f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088"/>
        <w:gridCol w:w="1091"/>
        <w:gridCol w:w="1087"/>
        <w:gridCol w:w="12"/>
        <w:gridCol w:w="1076"/>
        <w:gridCol w:w="18"/>
        <w:gridCol w:w="1069"/>
        <w:gridCol w:w="25"/>
        <w:gridCol w:w="1063"/>
        <w:gridCol w:w="7"/>
        <w:gridCol w:w="1081"/>
      </w:tblGrid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n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ues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d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ur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i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t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3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4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6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7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8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9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gh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m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1°F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7°F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2°F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3°F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6°F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3°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88°F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w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m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2°F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5°F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°F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9°F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6°F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8°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2°F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g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9°F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9°F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9°F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0°F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0°F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0°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71°F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w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8°F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9°F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9°F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9°F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°F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°F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°F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eci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</w:tr>
    </w:tbl>
    <w:p>
      <w:pPr>
        <w:pStyle w:val="Normal"/>
        <w:jc w:val="center"/>
        <w:rPr>
          <w:rFonts w:ascii="Billboard" w:hAnsi="Billboard" w:cs="Billboard"/>
          <w:sz w:val="52"/>
          <w:szCs w:val="52"/>
        </w:rPr>
      </w:pPr>
      <w:r>
        <w:rPr>
          <w:rFonts w:cs="Billboard" w:ascii="Billboard" w:hAnsi="Billboard"/>
          <w:sz w:val="52"/>
          <w:szCs w:val="52"/>
        </w:rPr>
        <w:t>Worldwide Weather Consultants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650"/>
        <w:gridCol w:w="1440"/>
        <w:gridCol w:w="828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sultant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ri C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ranc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illboard" w:hAnsi="Billboard" w:cs="Billboard"/>
          <w:sz w:val="32"/>
          <w:szCs w:val="32"/>
        </w:rPr>
      </w:pPr>
      <w:r>
        <w:rPr>
          <w:rFonts w:cs="Billboard" w:ascii="Billboard" w:hAnsi="Billboard"/>
          <w:sz w:val="32"/>
          <w:szCs w:val="32"/>
        </w:rPr>
        <w:t>Data Collection Sheet</w:t>
      </w:r>
    </w:p>
    <w:p>
      <w:pPr>
        <w:pStyle w:val="Normal"/>
        <w:rPr>
          <w:rFonts w:ascii="Billboard" w:hAnsi="Billboard" w:cs="Billboard"/>
          <w:sz w:val="32"/>
          <w:szCs w:val="32"/>
        </w:rPr>
      </w:pPr>
      <w:r>
        <w:rPr>
          <w:rFonts w:cs="Billboard" w:ascii="Billboard" w:hAnsi="Billboard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it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rdiff, Wales, United Kingdo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58"/>
        <w:gridCol w:w="5641"/>
      </w:tblGrid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a Source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Website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tl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ather Underground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bpag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tle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ardiff, Wales, United Kingdom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bsit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RL: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ttp://www.wunderground.com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 Collected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eptember 4,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tin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atitu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ngitu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lev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urop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1.4° 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.3° 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20 f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88"/>
        <w:gridCol w:w="1088"/>
        <w:gridCol w:w="1088"/>
        <w:gridCol w:w="1089"/>
        <w:gridCol w:w="1088"/>
        <w:gridCol w:w="1088"/>
        <w:gridCol w:w="108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y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u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d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u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i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t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3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4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6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7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8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pr 9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01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gh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m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5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3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3°F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2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7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4°F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64°F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w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m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4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2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0°F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8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6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4°F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8°F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gh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2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2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2°F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1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1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1°F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51°F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w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40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9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9°F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9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8°F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8°F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9°F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ecip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0.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28"/>
                <w:szCs w:val="28"/>
              </w:rPr>
              <w:t>inch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llboar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8:47:00Z</dcterms:created>
  <dc:creator>Lori Carter</dc:creator>
  <dc:description/>
  <cp:keywords/>
  <dc:language>en-US</dc:language>
  <cp:lastModifiedBy>Lori Carter</cp:lastModifiedBy>
  <dcterms:modified xsi:type="dcterms:W3CDTF">2011-09-04T19:11:00Z</dcterms:modified>
  <cp:revision>5</cp:revision>
  <dc:subject/>
  <dc:title>Worldwide Weather Consultants</dc:title>
</cp:coreProperties>
</file>